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nt 7 copies (Front/Ba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14500" cy="2333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2333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14500" cy="2333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2333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14500" cy="2333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2333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14500" cy="2333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2333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14500" cy="2333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2333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14500" cy="2333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2333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14500" cy="2333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2333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14500" cy="2333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2333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14500" cy="2333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2333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14500" cy="2333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2333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14500" cy="2333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2333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6:13:00Z</dcterms:created>
  <dc:creator>None</dc:creator>
  <dc:description/>
  <dc:language>en-US</dc:language>
  <cp:lastModifiedBy>IBM_USER</cp:lastModifiedBy>
  <dcterms:modified xsi:type="dcterms:W3CDTF">2004-07-05T06:13:00Z</dcterms:modified>
  <cp:revision>2</cp:revision>
  <dc:subject/>
  <dc:title>                        </dc:title>
</cp:coreProperties>
</file>